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8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HIV/15582-1/202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ind w:right="282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2025. július …-e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Vásárlási kezdeményezés a hévízi 09/22. hrsz-ú véderdő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Naszádos Péte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</w:r>
      <w:r>
        <w:rPr>
          <w:rFonts w:cs="Arial" w:ascii="Arial" w:hAnsi="Arial"/>
          <w:sz w:val="24"/>
          <w:szCs w:val="24"/>
        </w:rPr>
        <w:t>dr. Keserű Klaudia nemzetközi kapcsolatok címzetes vezető főtanácso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Városfejlesztési és Ügyrend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aszádos Pé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 4,4 hektáros </w:t>
      </w:r>
      <w:hyperlink r:id="rId3">
        <w:r>
          <w:rPr>
            <w:rStyle w:val="InternetLink"/>
            <w:rFonts w:cs="Arial" w:ascii="Arial" w:hAnsi="Arial"/>
            <w:color w:val="000000"/>
            <w:u w:val="none"/>
          </w:rPr>
          <w:t>Hévízi-tó</w:t>
        </w:r>
      </w:hyperlink>
      <w:r>
        <w:rPr>
          <w:rFonts w:cs="Arial" w:ascii="Arial" w:hAnsi="Arial"/>
        </w:rPr>
        <w:t xml:space="preserve"> a világ legnagyobb gyógyító </w:t>
      </w:r>
      <w:r>
        <w:rPr>
          <w:rFonts w:cs="Arial" w:ascii="Arial" w:hAnsi="Arial"/>
          <w:lang w:val="en-US" w:eastAsia="en-US"/>
        </w:rPr>
        <w:t>erejű melegvízű, természetes tava</w:t>
      </w:r>
      <w:r>
        <w:rPr>
          <w:rFonts w:cs="Arial" w:ascii="Arial" w:hAnsi="Arial"/>
        </w:rPr>
        <w:t xml:space="preserve">, amiben fürdeni is lehet. Ezt a különleges tavat védi a szennyeződésektől és az erős környezeti hatásoktól a körülötte lévő nagyjából 50 hektáros véderdő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 hévízi tó véderdő fő funkciója a tó ökológiai rendszerének védelme és a víz hőmérsékletének egyenletes tartása. A véderdő megakadályozza a part eliszaposodását, és a szél által történő páraelvonást, ami a tó hőmérsékletének </w:t>
      </w:r>
      <w:r>
        <w:rPr>
          <w:rFonts w:cs="Arial" w:ascii="Arial" w:hAnsi="Arial"/>
          <w:lang w:val="en-US" w:eastAsia="en-US"/>
        </w:rPr>
        <w:t xml:space="preserve">egyenletességét </w:t>
      </w:r>
      <w:r>
        <w:rPr>
          <w:rFonts w:cs="Arial" w:ascii="Arial" w:hAnsi="Arial"/>
        </w:rPr>
        <w:t>is biztosítja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Hévíz (külterület) 09/22. hrsz-ú, összesen 3 ha 8254 m² területmértékű, „erdő” művelési ágú védett természeti terület /láp/ Dr. Gelencsér Kálmán és Ladnai Tamás 1/2-1/2-ed arányú tulajdonát képezi. A terület az Önkormányzat tulajdonát képező 07/2. hrsz-ú véderdővel szomszédos ingatlan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5612130" cy="5129530"/>
            <wp:effectExtent l="0" t="0" r="0" b="0"/>
            <wp:docPr id="4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512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 terület a Hévízi-tó védelmét szolgáló véderdők része. Egy láp rendeltetésű területtel komoly kötelezettségek és felelősség jár, a hasznosíthatósága igen korlátozott, de ennek ellenére a terület önkormányzati tulajdonba történő visszakerülése szolgálná a város érdekét, hiszen nemzeti kincsünk és örökségünk védelmét szolgálja. 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Magyarország helyi Önkormányzatairól szóló 2011. évi CLXXXIX. törvény 13. § (1) bekezdésének 11. pontja szerint a helyi környezet- és természetvédelem, vízgazdálkodás, vízkárelhárítás a helyi közügyek, valamint a helyben biztosítható közfeladatok körében ellátandó helyi önkormányzati feladat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entieknek megfelelően szeretném javasolni a Képviselő-testületnek a nevezett terület Önkormányzat által történő megvásárlását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határozati javaslatot elfogadni szíveskedjenek! A döntés egyszerű szótöbbséget igényel.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832" w:firstLine="708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kifejezi vételi szándékát a Dr. Gelencsér Kálmán és Ladnai Tamás 1/2-1/2-ed tulajdonában álló, Hévíz (külterület) 09/22. hrsz-ú, összesen 3 ha 8254 m² területmértékű, „erdő” művelési ágú védett természeti terület /láp/ ingatlanra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A Képviselő-testület felhatalmazza a polgármestert az előzetes egyeztetések lefolytatására, vételi ajánlat érdekében értékbecslés készíttetésére és annak alapján vételei ajánlat megtételére. </w:t>
      </w:r>
    </w:p>
    <w:p>
      <w:pPr>
        <w:pStyle w:val="Normal"/>
        <w:spacing w:lineRule="auto" w:line="240" w:before="0" w:after="0"/>
        <w:ind w:left="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Az adásvételi szerződés megkötéséhez képviselő-testületi jóváhagyás szükséges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Naszádos Péter polgármester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25. szeptember 30.</w:t>
        <w:tab/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135"/>
        <w:gridCol w:w="1843"/>
        <w:gridCol w:w="2968"/>
      </w:tblGrid>
      <w:tr>
        <w:trPr/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jogász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nzügyi ellenőrzé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1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2483"/>
        <w:gridCol w:w="2483"/>
        <w:gridCol w:w="2133"/>
      </w:tblGrid>
      <w:tr>
        <w:trPr>
          <w:trHeight w:val="277" w:hRule="atLeast"/>
        </w:trPr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525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1"/>
      <w:headerReference w:type="first" r:id="rId12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8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9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1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2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4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5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s://funiq.hu/2891-h&#233;v&#237;zi-t&#243;" TargetMode="External"/><Relationship Id="rId4" Type="http://schemas.openxmlformats.org/officeDocument/2006/relationships/image" Target="media/image3.png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07:50:00Z</dcterms:created>
  <dc:creator>T-Cont Kft</dc:creator>
  <dc:description/>
  <cp:keywords/>
  <dc:language>en-US</dc:language>
  <cp:lastModifiedBy>Dr. Tüske Róbert</cp:lastModifiedBy>
  <cp:lastPrinted>2019-03-14T14:26:00Z</cp:lastPrinted>
  <dcterms:modified xsi:type="dcterms:W3CDTF">2025-07-08T07:51:00Z</dcterms:modified>
  <cp:revision>3</cp:revision>
  <dc:subject/>
  <dc:title>Iktatószám: PMK/144/2011</dc:title>
</cp:coreProperties>
</file>